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7.02.2022                                                                                    № 2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орядке разработки и утверждения административ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гламентов предоставления муниципальных услуг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ведения экспертизы проектов административных регламен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оставления муниципальных услуг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 июля 2010 года № 210-ФЗ «Об организации предоставления государственных и муниципальных услуг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остановлением Правительства Российской Федерации от       20 июля 2021 года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согласно приложению №1 к настоящему постановл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рядок проведения экспертизы проектов административных регламентов предоставления муниципальных услуг Новодеревянковского сельского поселения Каневского района согласно приложению №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остановление администрации Новодеревянковского сельского поселения Каневского района от 4 июля 2012 года № 91 «О Порядке разработки и утверждения административных регламентов предоставления муниципальных услуг и административных регламентов  исполнения муниципальных функций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 Постановление администрации Новодеревянковского сельского поселения Каневского района от 6 июля 2020 года № 158 «О  внесении изменений в постановление администрации Новодеревянковского сельского поселения Каневского района от 4 июля 2012 года № 91 «О Порядке разработки и утверждения административных регламентов предоставления муниципальных услуг и административных регламентов  исполнения муниципальных функций Ново-деревянковского сельского поселения Канев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траслевым (функциональным) органам администрации Новодеревянковского сельского поселения Каневского района при разработке административных регламентов предоставления муниципальных услуг руководствоваться порядком, утвержденным настоящим постановл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ить общий отдел администрации Новодеревянковского сельского поселения Каневского района (Трубенко) уполномоченным органом на проведение экспертизы проектов административных регламентов предоставления муниципальных услуг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бщему отделу администрации Новодеревянковского сельского посе-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/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13" TargetMode="External"/><Relationship Id="rId4" Type="http://schemas.openxmlformats.org/officeDocument/2006/relationships/hyperlink" Target="garantf1://88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2-22T14:37:00Z</cp:lastPrinted>
  <dcterms:modified xsi:type="dcterms:W3CDTF">2022-02-24T09:41:00Z</dcterms:modified>
  <cp:revision>4</cp:revision>
  <dc:subject/>
  <dc:title/>
</cp:coreProperties>
</file>